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19 декабря 2019 года № 494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 15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7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 1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0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3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3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10 732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10 732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 402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57 402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 300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16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7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7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 608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33 036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 74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99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99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6 891,6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Христозова Антонина</cp:lastModifiedBy>
  <cp:lastPrinted>2019-12-20T09:20:00Z</cp:lastPrinted>
  <dcterms:modified xsi:type="dcterms:W3CDTF">2019-12-20T06:21:00Z</dcterms:modified>
  <cp:revision>62</cp:revision>
  <dc:subject/>
  <dc:title>Приложение № 3</dc:title>
</cp:coreProperties>
</file>